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977"/>
        <w:gridCol w:w="833"/>
        <w:gridCol w:w="647"/>
        <w:gridCol w:w="467"/>
        <w:gridCol w:w="823"/>
        <w:gridCol w:w="1409"/>
        <w:gridCol w:w="153"/>
        <w:gridCol w:w="525"/>
        <w:gridCol w:w="18"/>
        <w:gridCol w:w="732"/>
        <w:gridCol w:w="104"/>
        <w:gridCol w:w="999"/>
      </w:tblGrid>
      <w:tr>
        <w:trPr>
          <w:trHeight w:val="440" w:hRule="exact"/>
        </w:trPr>
        <w:tc>
          <w:tcPr>
            <w:tcW w:w="93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4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度）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事综合服务大厅运行维护</w:t>
            </w:r>
          </w:p>
        </w:tc>
      </w:tr>
      <w:tr>
        <w:trPr>
          <w:trHeight w:val="48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人民政府外事办公室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人民政府外事办公室出入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服务中心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187680</w:t>
            </w:r>
          </w:p>
        </w:tc>
      </w:tr>
      <w:tr>
        <w:trPr>
          <w:trHeight w:val="567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8115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2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6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8115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2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3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贯彻《北京市政务服务标准化管理办法》要求，对标落实北京市政务服务大厅服务标准，确保大厅安全稳定运转，做到消防安全无隐患、监控录像不断档、大厅资产不失管、文件资料不失控、互联网不中断。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对大厅和大厅机房进行维修工作，确保了大厅安全稳定运行，做到了消防安全无隐患、监控录像不断档、大厅资产不失管、文件资料不失控、互联网不中断。</w:t>
            </w:r>
          </w:p>
        </w:tc>
      </w:tr>
      <w:tr>
        <w:trPr>
          <w:trHeight w:val="794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5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大厅消防电气系统进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全面检查，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灭火器进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年检，更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消防应急灯，维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无法运转的消防排风机；更换老旧、接触不良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、筒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；对损坏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扇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扇窗户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文件柜门进行维修；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空调终端进行清洗消杀供冷供热前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更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空调老旧电磁阀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1" w:leader="none"/>
              </w:tabs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大厅消防电气系统全面检查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灭火器年检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消防应急灯更换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消防排风机维修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筒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换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扇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扇窗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文件柜维修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空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终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洗消杀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电磁阀更换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大厅实际损坏情况，按需进行更换和维修。</w:t>
            </w:r>
          </w:p>
        </w:tc>
      </w:tr>
      <w:tr>
        <w:trPr>
          <w:trHeight w:val="323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损坏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电子屏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监控系统进行维修；为机房空调提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冷却水和加湿水，用于机房环境温度和湿度的控制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光纤接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歌华大厦楼宇内专线接入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电子屏维修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监控系统维修；完成机房空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冷却水供给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光纤接入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歌华大厦楼宇内专线接入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6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送风终端经常检查维护，确保大厅温度冷暖适宜、送风清洁；确保大厅信息公告显示屏、视频监控、办公设备等正常使用；为机房空调提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*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冷却水和加湿水，机房环境温度和湿度处于技术指标范围内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专业检测、维修维护，对当前存有隐患的消防设施进行维修更换，确保遇有火灾有效应对； 更换已损坏和已超过使用寿命存在隐患的照明灯具，防止出现灯具无法点亮甚至烧毁问题；对损坏的门窗、文件柜的合页和锁具进行维修更换，确保能够正常关闭上锁，防止大厅资产和文件资料丢失 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和专线接入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X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不间断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X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不间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1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调终端清洗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空调电磁阀更换根据实际损坏情况进行更换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调终端清洗消杀分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冷供热前实施；空调电磁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共计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实施时间推迟，后续加强项目管理。</w:t>
            </w:r>
          </w:p>
        </w:tc>
      </w:tr>
      <w:tr>
        <w:trPr>
          <w:trHeight w:val="536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设施维修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下旬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 照明灯具维护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门窗家具维修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设施维修分别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实施，并分别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支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费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计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照明灯具维护、门窗家具维修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共计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实施时间推迟，后续加强项目管理。</w:t>
            </w:r>
          </w:p>
        </w:tc>
      </w:tr>
      <w:tr>
        <w:trPr>
          <w:trHeight w:val="362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互联网及专线接入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线接入费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签订合同并支付相关费用，互联网接入费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签订合同并支付相关费用，共计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电子设备维修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；机房空调冷却水服务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前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电子屏维修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实施完成并支出费用；监控系统维修分别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实施完成并支出费用，共计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0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机房空调冷却水服务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开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结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日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整体预算经费支出控制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9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8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保大厅和大厅机房安全稳定运转，做到消防安全无隐患、监控录像不断档、大厅资产不失管、文件资料不失控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保障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保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一步增加满意度调查对象的数量，广泛听取意见，不断提升服务质效。</w:t>
            </w:r>
          </w:p>
        </w:tc>
      </w:tr>
      <w:tr>
        <w:trPr>
          <w:trHeight w:val="176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大厅外事服务工作要求，服务对象及工作人员满意度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一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91" w:hRule="exact"/>
        </w:trPr>
        <w:tc>
          <w:tcPr>
            <w:tcW w:w="6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0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suppressAutoHyphens w:val="true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47:00Z</dcterms:created>
  <dc:creator>user</dc:creator>
  <dc:description/>
  <cp:keywords/>
  <dc:language>en-US</dc:language>
  <cp:lastModifiedBy>CW01</cp:lastModifiedBy>
  <cp:lastPrinted>2023-05-12T17:34:00Z</cp:lastPrinted>
  <dcterms:modified xsi:type="dcterms:W3CDTF">2023-06-06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44611E0284F61B44D7F86E594E5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