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75"/>
        <w:gridCol w:w="936"/>
        <w:gridCol w:w="1008"/>
        <w:gridCol w:w="816"/>
        <w:gridCol w:w="1265"/>
        <w:gridCol w:w="842"/>
        <w:gridCol w:w="277"/>
        <w:gridCol w:w="280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9041" w:type="dxa"/>
            <w:gridSpan w:val="13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3"/>
            <w:tcBorders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7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因公出国（境）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类项目</w:t>
            </w:r>
          </w:p>
        </w:tc>
      </w:tr>
      <w:tr>
        <w:trPr>
          <w:trHeight w:val="291" w:hRule="exac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人民政府外事办公室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北京市人民政府外事办公室</w:t>
            </w:r>
          </w:p>
        </w:tc>
      </w:tr>
      <w:tr>
        <w:trPr>
          <w:trHeight w:val="291" w:hRule="exac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李龙杰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574116</w:t>
            </w:r>
          </w:p>
        </w:tc>
      </w:tr>
      <w:tr>
        <w:trPr>
          <w:trHeight w:val="291" w:hRule="exact"/>
        </w:trPr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145.36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0.88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0.88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5" w:hRule="exact"/>
        </w:trPr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145.36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0.884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0.884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785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围绕首都国际交往中心功能建设，促进友城工作进一步发展，做好我办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2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度因公出国（境）、干部境外学习培训及海外领事保护巡查等工作，保障各项出访任务顺利完成</w:t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受疫情影响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年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因公出国（境）工作基本停滞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，全年预算进行相应调整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1209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保障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年度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市外办计划内的因公出国（境）任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实际数量根据相关政策核定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87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返京后提供出访报告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和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出国经费使用说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各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份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完成各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份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87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pacing w:lineRule="exact" w:line="240"/>
              <w:ind w:left="0" w:hanging="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经费结算时间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true"/>
              <w:bidi w:val="0"/>
              <w:spacing w:lineRule="exact" w:line="24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项目完成进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结算时间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eastAsia="zh-CN"/>
              </w:rPr>
              <w:t>为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返京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日内；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项目完成进度≤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月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  <w:t>按指标完成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885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项目预算控制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145.368</w:t>
            </w: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万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 w:bidi="ar-SA"/>
              </w:rPr>
              <w:t>0.884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87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提高经费使用效益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得到提高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得到提高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</w:r>
          </w:p>
        </w:tc>
      </w:tr>
      <w:tr>
        <w:trPr>
          <w:trHeight w:val="87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促进友城工作发展，切实提升出访人员的国际化素质能力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得到促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得到促进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  <w:lang w:val="en-US" w:eastAsia="zh-CN" w:bidi="ar-SA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  <w:t xml:space="preserve">原因：受疫情影响 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6"/>
                <w:szCs w:val="16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  <w:t>改进措施：根据最新政策规定开展工作</w:t>
            </w:r>
          </w:p>
        </w:tc>
      </w:tr>
      <w:tr>
        <w:trPr>
          <w:trHeight w:val="86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  <w:t>服务对象满意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/>
              </w:rPr>
              <w:t>99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  <w:lang w:val="en-US" w:eastAsia="zh-CN" w:bidi="ar-SA"/>
              </w:rPr>
              <w:t>100%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3"/>
                <w:szCs w:val="13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3"/>
                <w:szCs w:val="13"/>
                <w:lang w:val="en-US" w:eastAsia="zh-CN" w:bidi="ar-SA"/>
              </w:rPr>
            </w:r>
          </w:p>
        </w:tc>
      </w:tr>
      <w:tr>
        <w:trPr>
          <w:trHeight w:val="291" w:hRule="exact"/>
        </w:trPr>
        <w:tc>
          <w:tcPr>
            <w:tcW w:w="6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bidi w:val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suppressAutoHyphens w:val="true"/>
      <w:bidi w:val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7:47:00Z</dcterms:created>
  <dc:creator>user</dc:creator>
  <dc:description/>
  <dc:language>en-US</dc:language>
  <cp:lastModifiedBy>user</cp:lastModifiedBy>
  <dcterms:modified xsi:type="dcterms:W3CDTF">2023-05-26T08:46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A39BC6A6D4A31AF9C75864DEF6B9DB</vt:lpwstr>
  </property>
  <property fmtid="{D5CDD505-2E9C-101B-9397-08002B2CF9AE}" pid="3" name="KSOProductBuildVer">
    <vt:lpwstr>2052-11.8.2.9958</vt:lpwstr>
  </property>
</Properties>
</file>