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"/>
        <w:gridCol w:w="963"/>
        <w:gridCol w:w="15"/>
        <w:gridCol w:w="1077"/>
        <w:gridCol w:w="14"/>
        <w:gridCol w:w="704"/>
        <w:gridCol w:w="438"/>
        <w:gridCol w:w="4"/>
        <w:gridCol w:w="672"/>
        <w:gridCol w:w="1114"/>
        <w:gridCol w:w="4"/>
        <w:gridCol w:w="837"/>
        <w:gridCol w:w="5"/>
        <w:gridCol w:w="552"/>
        <w:gridCol w:w="416"/>
        <w:gridCol w:w="435"/>
        <w:gridCol w:w="401"/>
        <w:gridCol w:w="699"/>
      </w:tblGrid>
      <w:tr>
        <w:trPr>
          <w:trHeight w:val="440" w:hRule="exact"/>
        </w:trPr>
        <w:tc>
          <w:tcPr>
            <w:tcW w:w="9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国际语言环境建设项目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人民政府外事办公室本级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北京市人民政府外事办公室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黄芳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74126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" w:eastAsia="zh-CN"/>
              </w:rPr>
              <w:t>.478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2.298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"/>
              </w:rPr>
              <w:t>99.55014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7.3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73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" w:eastAsia="zh-CN"/>
              </w:rPr>
              <w:t>.478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2.2988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99.55014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97.31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861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ind w:firstLine="36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该项目通过定期抽查北京市政府国际版门户网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语种译文质量，促进网站服务能力提升，完善首都一站式网上国际化服务总平台，为北京国际交往中心建设提供支撑和保障。通过委托专业翻译机构的方式，抽查网站首页、“投资在北京、工作在北京、生活在北京、留学在北京、旅游在北京”等五大版块的政策信息、市领导新闻动态、重大活动、市情介绍、政府机构介绍，及时反馈网站译文存在的问题和改进意见，推动改善网站外文内容质量，优化面向外资企业和外国人的服务水平。此外，该项目围绕服务保障重大国际活动，重点做好重点区域外语标识核查工作，组织专家审核新增、核改错误外语标识，进一步优化城市国际语言环境建设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统筹优质翻译资源力量对国际版门户网站译文质量定期抽查监督，全年累计抽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个语种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字。按季度形成抽查监督报告，向网站建设单位反馈抽查监督意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，未收到网站建设单位异议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，网站各语种译文准确率稳步提升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委托北外多语中心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345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等热线累计提供超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次远程电话翻译服务。多语中心开展业务培训，制定疫情工作预案，完成半年和年度工作总结、数据分析报送，开展服务评价，实现响应率、准确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。</w:t>
            </w: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委托北京外语广播制作播出双语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" w:eastAsia="zh-CN"/>
              </w:rPr>
              <w:t>系列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节目和短视频，解读《条例》内容，对重点领域落实情况进行宣传展示，共制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期双语讲座节目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期短视频，在北京发布、学习强国、北京广播电台、北京外事等多个融媒体平台播出，总收听点击人次超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。</w:t>
            </w:r>
            <w:r>
              <w:rPr>
                <w:rFonts w:eastAsia="宋体" w:cs="宋体" w:ascii="宋体" w:hAnsi="宋体"/>
                <w:b/>
                <w:bCs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围绕服务保障服贸会、中关村论坛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金融街论坛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十多场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重大国际活动，组织专家审核新增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外语标识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进一步优化城市国际语言环境。</w:t>
            </w:r>
          </w:p>
        </w:tc>
      </w:tr>
      <w:tr>
        <w:trPr>
          <w:trHeight w:val="517" w:hRule="exac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677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抽查跟踪报告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1" w:leader="none"/>
              </w:tabs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85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转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3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1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等线路外语电话数量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1" w:leader="none"/>
              </w:tabs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Arial;Times New Roman" w:cs="Arial;Times New Roman" w:ascii="Arial;Times New Roman" w:hAnsi="Arial;Times New Roman"/>
                <w:kern w:val="0"/>
                <w:sz w:val="18"/>
                <w:szCs w:val="18"/>
                <w:lang w:val="en"/>
              </w:rPr>
              <w:t>≧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7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97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交电话翻译服务情况分析总结报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459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交电话翻译服务数据统计情况和翻译服务总结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95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制定非通用语应急预案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40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提交译文质量监督反馈表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9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95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514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抽查北京市政府国际版门户网站语种种类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种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703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服务人员相关业务培训参与率，服务人员出勤率</w:t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43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抽查监督反馈意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确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外语标识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翻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正确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、外语标识专家译审正确率，多语言电话翻译服务响应率、准确率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87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成本</w:t>
            </w:r>
          </w:p>
        </w:tc>
        <w:tc>
          <w:tcPr>
            <w:tcW w:w="1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Arial;Times New Roman" w:cs="Arial;Times New Roman" w:ascii="Arial;Times New Roman" w:hAnsi="Arial;Times New Roman"/>
                <w:color w:val="000000"/>
                <w:kern w:val="0"/>
                <w:sz w:val="18"/>
                <w:szCs w:val="18"/>
              </w:rPr>
              <w:t>≦</w:t>
            </w:r>
            <w:r>
              <w:rPr>
                <w:rFonts w:cs="Arial;Times New Roman" w:ascii="Arial;Times New Roman" w:hAnsi="Arial;Times New Roman"/>
                <w:color w:val="000000"/>
                <w:kern w:val="0"/>
                <w:sz w:val="18"/>
                <w:szCs w:val="18"/>
                <w:lang w:val="en-US"/>
              </w:rPr>
              <w:t>171.478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99.55014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" w:hRule="exac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87" w:hRule="exac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报送新增、核改外语标识单位对外语标识审核满意度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%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  <w:t>100%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后续加强绩效资料收集。</w:t>
            </w:r>
          </w:p>
        </w:tc>
      </w:tr>
      <w:tr>
        <w:trPr>
          <w:trHeight w:val="445" w:hRule="exact"/>
        </w:trPr>
        <w:tc>
          <w:tcPr>
            <w:tcW w:w="65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4.7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suppressAutoHyphens w:val="true"/>
      <w:bidi w:val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user</dc:creator>
  <dc:description/>
  <dc:language>en-US</dc:language>
  <cp:lastModifiedBy>user</cp:lastModifiedBy>
  <cp:lastPrinted>2023-06-05T17:16:00Z</cp:lastPrinted>
  <dcterms:modified xsi:type="dcterms:W3CDTF">2023-06-05T17:17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EAACB95B2956B482605C64CC63C5B4</vt:lpwstr>
  </property>
  <property fmtid="{D5CDD505-2E9C-101B-9397-08002B2CF9AE}" pid="3" name="KSOProductBuildVer">
    <vt:lpwstr>2052-11.8.2.9958</vt:lpwstr>
  </property>
</Properties>
</file>