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3"/>
        <w:gridCol w:w="1015"/>
        <w:gridCol w:w="795"/>
        <w:gridCol w:w="1016"/>
        <w:gridCol w:w="192"/>
        <w:gridCol w:w="997"/>
        <w:gridCol w:w="962"/>
        <w:gridCol w:w="646"/>
        <w:gridCol w:w="229"/>
        <w:gridCol w:w="435"/>
        <w:gridCol w:w="401"/>
        <w:gridCol w:w="790"/>
      </w:tblGrid>
      <w:tr>
        <w:trPr>
          <w:trHeight w:val="440" w:hRule="exact"/>
        </w:trPr>
        <w:tc>
          <w:tcPr>
            <w:tcW w:w="9132" w:type="dxa"/>
            <w:gridSpan w:val="13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132" w:type="dxa"/>
            <w:gridSpan w:val="13"/>
            <w:tcBorders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机场路沿线制挂旗项目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人民政府外事办公室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人民政府外事办公室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黄庆欣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574033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72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5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5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17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根据外交部、中联部要求，按其提供的国旗旗样制作国旗，在外国元首、政府首脑或执政党领导人访华时，在机场路沿线悬挂中国和来访国国旗。</w:t>
            </w:r>
          </w:p>
        </w:tc>
        <w:tc>
          <w:tcPr>
            <w:tcW w:w="34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严格按照外交部的要求完成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中央交办的机场路沿线制挂旗任务。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6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全年约完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制挂旗任务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次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次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5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中国旗符合《国旗法》要求，外国旗质地、色调、图样等与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央单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提供的旗样一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与样旗一致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与样旗一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30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照外交部、中联部要求，在规定时间、规定路段，实施挂旗任务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规定时间、地点实施挂旗任务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在规定时间、地点实施挂旗任务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54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按照外交部、中联部的通知要求，按时完成机场路沿线制挂旗任务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保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任务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按时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保质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完成任务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9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根据公开招投标程序确定的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采购价格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支付费用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中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价格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符合中标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价格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9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促进国际合作和经济社会发展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促进经济合作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促进经济合作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2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为来访外国元首及政府首脑访华营造热情友好的接待氛围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造热情友好的接待氛围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营造热情友好的接待氛围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63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国家总体外交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国家总体外交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务国家总体外交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5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国旗制作过程中使用环保、无污染材料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环保材料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材料环保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7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国旗回收再利用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国旗回收再利用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国旗回收再利用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02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央单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认可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央单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认可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中央单位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认可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6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6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  <w:p>
    <w:pPr>
      <w:pStyle w:val="Footer"/>
      <w:suppressAutoHyphens w:val="true"/>
      <w:bidi w:val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47:00Z</dcterms:created>
  <dc:creator>user</dc:creator>
  <dc:description/>
  <dc:language>en-US</dc:language>
  <cp:lastModifiedBy>user</cp:lastModifiedBy>
  <cp:lastPrinted>2023-04-29T07:44:00Z</cp:lastPrinted>
  <dcterms:modified xsi:type="dcterms:W3CDTF">2023-05-29T18:4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